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64197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37984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20558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62282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