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443425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979823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120687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801506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