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9937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69375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8799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06804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