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86086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29001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1430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