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06215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757927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68446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26365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