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3333866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785944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5032730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7057822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