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579913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1488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46937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