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464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672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859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779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