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970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182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700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357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