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532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289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377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54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