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308111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7647323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456237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3694437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