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5176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07973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9612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2376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