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0363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89435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0424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8541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