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656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669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269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018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