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32 2005/01/06 22:34:06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10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1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