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4371083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33899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3304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58697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