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138596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583987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46780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62052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