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00247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65065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43432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29615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