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98789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95074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72894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64496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