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28350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34916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203853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42402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