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509420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591727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185679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