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736448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39985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7063978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154019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